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apian-core 1.4.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verything I've done in 2007 has been for Lem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fo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s/install.html,xapian-core.spec.in: Standardise URLs on our website to be xapian.org not www.xapi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APIAN_INCLUDED_SBL_DISPATCH_H', 'sbl_code', 2); hdr-&gt;add('none', 'NONE'); my @langs; foreach (sort @ARGV) { m{.*/(.*)\.sbl$} or die "Failed to parse snowball source: $_\n"; my $lang = $1; push @langs, $lang; Include the headers for all the snowball stemmers. print ALL_HEADER "#include \"$lang.h\"\n"; my $enum = uc $lang; hdr-&gt;add($lang, $enum); open SBL, '&lt;', "$srcdir/$_" or die "Open $srcdir/$_ failed: $!\n"; my $l = &lt;SBL&gt;; close SBL; l =~ s/^\W*Alias:\s*//i or die "No Alias: header in $srcdir/$_\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uard, $type, $width) = @_; my $fh; open $fh, '&gt;', "$header~" or die $!; print $fh &lt;&lt;"EOF"; file $header brief $de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is source code. In place of a legal notice, here is a bles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 anything that small doesn't really need one anyway, so it's a judgement call). If you've added files which you've written from scratch, they should include the GPL boilerplate with your name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 for previous commit (and update license while I'm at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oyalties. Special rules, set forth below, apply if you wish to copy and distribute this etext under the Project's "PROJECT GUTENBERG" tradem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other intellectual property infringement, a defective or damaged disk or other etext medium, a computer virus, or computer codes that damage or cannot be read by your equi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is patch. Employers often claim copyright on code written by their employees (even if the code is written in their spare time), so please check with your employer if this applies. Be aware that even if you are a student your university may try and claim some rights on code which you wr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or for this work, so the Project (and you!) can copy and distribute it in the United States without permission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e for my changes committed earlier tod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 missed in changeset [1183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tters written, etc. This projected audience is one hundred million readers. If our value per text is nominally estimated at one dollar then we produce $2 million dollars per hour this year as we release thirty-six text files per month, or 432 more Etexts in 1999 for a total of 2000+ If these reach just 10% of the computerized population, then the total should reach over 200 billion Etexts given away this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for your country before posting these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ndef $guard define $gu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ndef $all_guard define $all_gu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dual-license them under each of the following licen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hall not be used in advertising or otherwise to promote the sale, use or other dealings in these Data Files or Software without pri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and (b) talk about developer write access to CV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ertions I mis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C) 2007,2009,2012,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erated_warning @baseclasses @classes %subclasses %class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erated_warning @baseclasses @classes %class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tylesheet has been placed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6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are changing all over the world, be sure to ch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now held by BrightStation, which is the new name for the part of what used to be Dialog which is running this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vlin Henney, 1997,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ihai Biv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ction Without Bor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an Co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ction Without Bor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2014,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2012,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2013,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2011,2012,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2011,2012,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2011,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Kan-Ru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4,2015,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1,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1,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0,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0,2011,2015,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11,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09,2010,2011,2013,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09,2010,2010,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2008,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2006,2007,2008,2010,2012,2013,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2007,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2007,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9,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9,2010,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9,2010,2011,2012,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8,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10,2011,2012,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09,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08,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08,2009,2010,2011,2012,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08,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6,2007,2008,2009,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6,2007,2008,2009,2011,2013,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8,2009,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7,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10,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am Liddic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Orange P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2007,2008,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2005,2008,2011,2012,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2005,2008,2009,2011,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2005,2006,2008,2011,2012,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2005,2006,2008,2009,2011,2012,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7,2008,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6,2007,2008,2009,2010,2011,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6,2007,2008,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5,2006,2007,2008,2009,2013,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8,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7,2009,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7,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7,2008,2009,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8,2009,2011,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8,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9,2010,2011,2012,2013,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8,2010,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8,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8,2009,2010,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8,2009,2010,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8,2009,2010,2011,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8,2009,2010,2011,2012,2013,2014,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9,2011,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7,2008,2009,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7,2008,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7,2008,2009,2011,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7,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7,200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9,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9,2011,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10,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10,2011,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10,2011,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1,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1,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1,2012,2013,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1,2012,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1,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2,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2,2013,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5,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4,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4,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3,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3,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nanov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Ananov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Hein Rag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nanov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2001 BrightStation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Boulton (richard@tartaru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andon Schaefer (brandontschaefer@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Yung-chung Lin (henearkrxer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6 Olly Bet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r Martin Po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criptic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Scriptic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copyright holder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vek P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arsh Sh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Aarsh Sh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arsh Sh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aurav Aro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Co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3,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3,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3,2014,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Boulton --&gt; div class="contents topic" id="table-of-contents"&gt; p class="topic-title first"&gt;Table of contents&lt;/p&gt; ul class="simple"&gt; li&gt;&lt;a class="reference internal" href="#introduction" id="id1"&gt;Introduction&lt;/a&gt;&lt;/li&gt; li&gt;&lt;a class="reference internal" href="#how-to-use-faceting" id="id2"&gt;How to use Faceting&lt;/a&gt;&lt;ul&gt; li&gt;&lt;a class="reference internal" href="#indexing" id="id3"&gt;Indexing&lt;/a&gt;&lt;/li&gt; li&gt;&lt;a class="reference internal" href="#searching" id="id4"&gt;Searching&lt;/a&gt;&lt;ul&gt; li&gt;&lt;a class="reference internal" href="#finding-facets" id="id5"&gt;Finding Facets&lt;/a&gt;&lt;/li&gt; li&gt;&lt;a class="reference internal" href="#restricting-by-facet-values" id="id6"&gt;Restricting by Facet Values&lt;/a&gt;&lt;/li&gt; ul&gt; li&gt; ul&gt; li&gt; ul&gt; div&gt; div class="section" id="introduction"&gt; h1&gt;&lt;a class="toc-backref" href="#id1"&gt;Introduction&lt;/a&gt;&lt;/h1&gt; p&gt;Xapian provides functionality which allows you to dynamically generate complete lists of category values which feature in matching documents. 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 Co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ction Without Bor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2,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2,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vgeny Siz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Sjøg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Olly Betts --&gt; div class="contents topic" id="table-of-contents"&gt; p class="topic-title first"&gt;Table of contents&lt;/p&gt; ul class="simple"&gt; li&gt;&lt;a class="reference internal" href="#introduction" id="id1"&gt;Introduction&lt;/a&gt;&lt;/li&gt; li&gt;&lt;a class="reference internal" href="#performance" id="id2"&gt;Performance&lt;/a&gt;&lt;/li&gt; li&gt;&lt;a class="reference internal" href="#api" id="id3"&gt;API&lt;/a&gt;&lt;/li&gt; li&gt;&lt;a class="reference internal" href="#statistics" id="id4"&gt;Statistics&lt;/a&gt;&lt;/li&gt; li&gt;&lt;a class="reference internal" href="#examples" id="id5"&gt;Examples&lt;/a&gt;&lt;ul&gt; li&gt;&lt;a class="reference internal" href="#duplicate-elimination" id="id6"&gt;Duplicate Elimination&lt;/a&gt;&lt;/li&gt; li&gt;&lt;a class="reference internal" href="#restricting-the-number-of-matches-per-source" id="id7"&gt;Restricting the Number of Matches per Source&lt;/a&gt;&lt;/li&gt; ul&gt; li&gt; ul&gt; div&gt; div class="section" id="introduction"&gt; h1&gt;&lt;a class="toc-backref" href="#id1"&gt;Introduction&lt;/a&gt;&lt;/h1&gt; p&gt;Xapian provides the ability to eliminate "duplic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3,2014,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4,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3,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3,2014,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lly Betts --&gt; div class="contents topic" id="table-of-contents"&gt; p class="topic-title first"&gt;Table of contents&lt;/p&gt; ul class="simple"&gt; li&gt;&lt;a class="reference internal" href="#introduction" id="id1"&gt;Introduction&lt;/a&gt;&lt;/li&gt; li&gt;&lt;a class="reference internal" href="#serialising-documents" id="id2"&gt;Serialising Documents&lt;/a&gt;&lt;/li&gt; li&gt;&lt;a class="reference internal" href="#serialising-queries" id="id3"&gt;Serialising Queries&lt;/a&gt;&lt;/li&gt; ul&gt; div&gt; div class="section" id="introduction"&gt; h1&gt;&lt;a class="toc-backref" href="#id1"&gt;Introduction&lt;/a&gt;&lt;/h1&gt; p&gt;In order to pass Query and Document objects to or from remote databases, Xapian includes support for serialising these objects to strings, and then converting these strings back into objects. This support may be accessed directly, and used for storing persistent representations of Query and Document objects.&lt;/p&gt; p&gt;Be aware that the serialised representation may occasionally change between releases. This will be clearly note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ur Consulting Lt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2013,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2012,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2011,2013,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2011,2012 Olly Betts --&gt; div class="contents topic" id="table-of-contents"&gt; p class="topic-title first"&gt;Table of contents&lt;/p&gt; ul class="simple"&gt; li&gt;&lt;a class="reference internal" href="#introduction" id="id1"&gt;Introduction&lt;/a&gt;&lt;/li&gt; li&gt;&lt;a class="reference internal" href="#backend-support" id="id2"&gt;Backend Support&lt;/a&gt;&lt;/li&gt; li&gt;&lt;a class="reference internal" href="#setting-up-replicated-databases" id="id3"&gt;Setting up replicated databases&lt;/a&gt;&lt;/li&gt; li&gt;&lt;a class="reference internal" href="#limitations" id="id4"&gt;Limitations&lt;/a&gt;&lt;ul&gt; li&gt;&lt;a class="reference internal" href="#calling-reopen" id="id5"&gt;Calling reopen&lt;/a&gt;&lt;/li&gt; ul&gt; li&gt; li&gt;&lt;a class="reference internal" href="#alternative-approaches" id="id6"&gt;Alternative approaches&lt;/a&gt;&lt;ul&gt; li&gt;&lt;a class="reference internal" href="#copying-database-after-each-update" id="id7"&gt;Copying database after each update&lt;/a&gt;&lt;/li&gt; li&gt;&lt;a class="reference internal" href="#synchronise-database-using-rsync" id="id8"&gt;Synchronise datab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2,2013,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2012,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3 Olly Betts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2,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2,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2,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2,2013,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2,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Lemur Consulting Ltd --&gt; div class="contents topic" id="table-of-contents"&gt; p class="topic-title first"&gt;Table of contents&lt;/p&gt; ul class="simple"&gt; li&gt;&lt;a class="reference internal" href="#introduction" id="id1"&gt;Introduction&lt;/a&gt;&lt;/li&gt; li&gt;&lt;a class="reference internal" href="#anatomy" id="id2"&gt;Anatomy&lt;/a&gt;&lt;/li&gt; li&gt;&lt;a class="reference internal" href="#examples" id="id3"&gt;Examples&lt;/a&gt;&lt;/li&gt; li&gt;&lt;a class="reference internal" href="#multiple-databases-and-remote-databases" id="id4"&gt;Multiple databases, and remote databases&lt;/a&gt;&lt;/li&gt; ul&gt; div&gt; div class="section" id="introduction"&gt; h1&gt;&lt;a class="toc-backref" href="#id1"&gt;Introduction&lt;/a&gt;&lt;/h1&gt; p&gt;Xapian::PostingSource is an API class which you can subclass to feed data to Xapian's matcher. This feature can be made use of in a number of ways - for example:&lt;/p&gt; p&gt;As a filter - a subclass could return a stream of document ids to filter a query against.&lt;/p&gt; p&gt;As a weight boost - a subclass could return every document,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emur Consulting Ltd --&gt; div class="contents topic" id="table-of-contents"&gt; p class="topic-title first"&gt;Table of contents&lt;/p&gt; ul class="simple"&gt; li&gt;&lt;a class="reference internal" href="#introduction" id="id1"&gt;Introduction&lt;/a&gt;&lt;/li&gt; li&gt;&lt;a class="reference internal" href="#metrics" id="id2"&gt;Metrics&lt;/a&gt;&lt;/li&gt; li&gt;&lt;a class="reference internal" href="#indexing" id="id3"&gt;Indexing&lt;/a&gt;&lt;/li&gt; li&gt;&lt;a class="reference internal" href="#searching" id="id4"&gt;Searching&lt;/a&gt;&lt;ul&gt; li&gt;&lt;a class="reference internal" href="#sorting-results-by-distance" id="id5"&gt;Sorting results by distance&lt;/a&gt;&lt;/li&gt; li&gt;&lt;a class="reference internal" href="#filtering-results-by-distance" id="id6"&gt;Filtering results by distance&lt;/a&gt;&lt;/li&gt; li&gt;&lt;a class="reference internal" href="#ranking-results-on-a-combination-of-distance-and-relevance" id="id7"&gt;Ranking results on a combination of distance and relevance&lt;/a&gt;&lt;/li&gt; ul&gt; li&gt; li&gt;&lt;a class="reference internal" href="#performance" id="id8"&gt;Performance&lt;/a&gt;&lt;/li&gt;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emur Consulting Lt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1,2013,2014,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1,2012,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1 Olly Betts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2,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4 Olly Betts --&gt; div class="contents topic" id="table-of-contents"&gt; p class="topic-title first"&gt;Table of contents&lt;/p&gt; ul class="simple"&gt; li&gt;&lt;a class="reference internal" href="#introduction" id="id1"&gt;Introduction&lt;/a&gt;&lt;/li&gt; li&gt;&lt;a class="reference internal" href="#sorting-by-relevance" id="id2"&gt;Sorting by Relevance&lt;/a&gt;&lt;/li&gt; li&gt;&lt;a class="reference internal" href="#sorting-by-other-properties" id="id3"&gt;Sorting by Other Properties&lt;/a&gt;&lt;ul&gt; li&gt;&lt;a class="reference internal" href="#sorting-by-value" id="id4"&gt;Sorting by Value&lt;/a&gt;&lt;/li&gt; li&gt;&lt;a class="reference internal" href="#sorting-by-generated-key" id="id5"&gt;Sorting by Generated Key&lt;/a&gt;&lt;/li&gt; ul&gt; li&gt; ul&gt; div&gt; div class="section" id="introduction"&gt; h1&gt;&lt;a class="toc-backref" href="#id1"&gt;Introduction&lt;/a&gt;&lt;/h1&gt; p&gt;By default, Xapian orders search results by decreasing relevance score. However, it also allows results to be ordered by other criteria, or a mixture of other criteria and relevance score.&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2,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2,2013,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0,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0,2011,2012,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0,2011,2012,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0,2011,2012,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0,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0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1,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1 Olly Betts --&gt; div class="contents topic" id="table-of-contents"&gt; p class="topic-title first"&gt;Table of contents&lt;/p&gt; ul class="simple"&gt; li&gt;&lt;a class="reference internal" href="#introduction" id="id1"&gt;Introduction&lt;/a&gt;&lt;/li&gt; li&gt;&lt;a class="reference internal" href="#model" id="id2"&gt;Model&lt;/a&gt;&lt;/li&gt; li&gt;&lt;a class="reference internal" href="#queryparser-integration" id="id3"&gt;QueryParser Integration&lt;/a&gt;&lt;/li&gt; li&gt;&lt;a class="reference internal" href="#current-limitations" id="id4"&gt;Current Limitations&lt;/a&gt;&lt;ul&gt; li&gt;&lt;a class="reference internal" href="#explicit-multi-word-synonyms" id="id5"&gt;Explicit multi-word synonyms&lt;/a&gt;&lt;/li&gt; li&gt;&lt;a class="reference internal" href="#backend-support" id="id6"&gt;Backend Support&lt;/a&gt;&lt;/li&gt; ul&gt; li&gt; ul&gt; div&gt; div class="section" id="introduction"&gt; h1&gt;&lt;a class="toc-backref" href="#id1"&gt;Introduction&lt;/a&gt;&lt;/h1&gt; p&gt;Xapian provides support for storing a synonym dictionary, or thesaurus. This can be used by the Xapian::QueryParser class to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2011,2012,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4,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2,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2012,2013,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 Olly Betts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2,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3,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6 Olly Betts --&gt; div class="contents topic" id="table-of-contents"&gt; p class="topic-title first"&gt;Table of contents&lt;/p&gt; ul class="simple"&gt; li&gt;&lt;a class="reference internal" href="#introduction" id="id1"&gt;Introduction&lt;/a&gt;&lt;/li&gt; li&gt;&lt;a class="reference internal" href="#databases" id="id2"&gt;Databases&lt;/a&gt;&lt;ul&gt; li&gt;&lt;a class="reference internal" href="#glass-backend" id="id3"&gt;Glass Backend&lt;/a&gt;&lt;/li&gt; li&gt;&lt;a class="reference internal" href="#chert-backend" id="id4"&gt;Chert Backend&lt;/a&gt;&lt;/li&gt; li&gt;&lt;a class="reference internal" href="#atomic-modifications" id="id5"&gt;Atomic modifications&lt;/a&gt;&lt;/li&gt; li&gt;&lt;a class="reference internal" href="#single-writer-multiple-reader" id="id6"&gt;Single writer, multiple reader&lt;/a&gt;&lt;/li&gt; li&gt;&lt;a class="reference internal" href="#revision-numbers" id="id7"&gt;Revision numbers&lt;/a&gt;&lt;/li&gt; li&gt;&lt;a class="reference internal" href="#network-file-systems" id="id8"&gt;Network file systems&lt;/a&gt;&lt;/li&gt; li&gt;&lt;a class="reference internal" href="#which-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5,2016 Olly Betts --&gt; div class="contents topic" id="table-of-contents"&gt; p class="topic-title first"&gt;Table of contents&lt;/p&gt; ul class="simple"&gt; li&gt;&lt;a class="reference internal" href="#introduction" id="id22"&gt;Introduction&lt;/a&gt;&lt;/li&gt; li&gt;&lt;a class="reference internal" href="#deprecation-procedure" id="id23"&gt;Deprecation Procedure&lt;/a&gt;&lt;ul&gt; li&gt;&lt;a class="reference internal" href="#deprecation-markers" id="id24"&gt;Deprecation markers&lt;/a&gt;&lt;/li&gt; li&gt;&lt;a class="reference internal" href="#api-and-abi-compatibility" id="id25"&gt;API and ABI compatibility&lt;/a&gt;&lt;/li&gt; li&gt;&lt;a class="reference internal" href="#experimental-features" id="id26"&gt;Experimental features&lt;/a&gt;&lt;/li&gt; li&gt;&lt;a class="reference internal" href="#deprecation-in-the-bindings" id="id27"&gt;Deprecation in the bindings&lt;/a&gt;&lt;/li&gt; ul&gt; li&gt; li&gt;&lt;a class="reference internal" href="#support-for-other-software" id="id28"&gt;Support for Other Software&lt;/a&gt;&lt;/li&gt; li&gt;&lt;a class="reference internal" href="#how-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 Olly Betts --&gt; div class="contents topic" id="table-of-contents"&gt; p class="topic-title first"&gt;Table of contents&lt;/p&gt; ul class="simple"&gt; li&gt;&lt;a class="reference internal" href="#introduction" id="id1"&gt;Introduction&lt;/a&gt;&lt;/li&gt; li&gt;&lt;a class="reference internal" href="#indexing" id="id2"&gt;Indexing&lt;/a&gt;&lt;ul&gt; li&gt;&lt;a class="reference internal" href="#static-spelling-data" id="id3"&gt;Static spelling data&lt;/a&gt;&lt;/li&gt; li&gt;&lt;a class="reference internal" href="#dynamic-spelling-data" id="id4"&gt;Dynamic spelling data&lt;/a&gt;&lt;/li&gt; ul&gt; li&gt; li&gt;&lt;a class="reference internal" href="#searching" id="id5"&gt;Searching&lt;/a&gt;&lt;ul&gt; li&gt;&lt;a class="reference internal" href="#queryparser-integration" id="id6"&gt;QueryParser Integration&lt;/a&gt;&lt;/li&gt; ul&gt; li&gt; li&gt;&lt;a class="reference internal" href="#omega" id="id7"&gt;Omega&lt;/a&gt;&lt;/li&gt; li&gt;&lt;a class="reference internal" href="#algorithm" id="id8"&gt;Algorithm&lt;/a&gt;&lt;ul&gt; li&gt;&lt;a class="reference internal" href="#unicode-support" id="id9"&gt;Unicode Support&lt;/a&gt;&lt;/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lly Betts --&gt; div class="contents topic" id="table-of-contents"&gt; p class="topic-title first"&gt;Table of contents&lt;/p&gt; ul class="simple"&gt; li&gt;&lt;a class="reference internal" href="#introduction" id="id1"&gt;Introduction&lt;/a&gt;&lt;/li&gt; li&gt;&lt;a class="reference internal" href="#stemming" id="id2"&gt;Stemming&lt;/a&gt;&lt;/li&gt; li&gt;&lt;a class="reference internal" href="#word-characters" id="id3"&gt;Word Characters&lt;/a&gt;&lt;/li&gt; ul&gt; div&gt; div class="section" id="introduction"&gt; h1&gt;&lt;a class="toc-backref" href="#id1"&gt;Introduction&lt;/a&gt;&lt;/h1&gt; p&gt;In Xapian 1.0, the default indexing scheme has been changed significantly, to address lessons learned from observing the old scheme in real world use. This document describes the new scheme, with references to differences from the old.&lt;/p&gt; div&gt; div class="section" id="stemming"&gt; h1&gt;&lt;a class="toc-backref" href="#id2"&gt;Stemming&lt;/a&gt;&lt;/h1&gt; p&gt;The most obvious difference is the handling of stemmed forms.&lt;/p&gt; p&gt;Previously all words were indexed stemmed without a p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mur Consulting Lt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nny Black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nny Bl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eron Meranda --&gt; p&gt;This glossary defines specialized terminology you may encounter while using Xapian. Some of the entries are standard in the field of Information Retrieval, while others have a specific meaning in the context of Xapian.&lt;/p&gt; The first sentence should ideally work alone to allow us to reuse these --&gt; in the future to generate pop-up information when the user moves the mouse --&gt; over the term used in the documentation. --&gt; dl class="docutils"&gt; dt&gt;&lt;strong&gt;BM25&lt;/strong&gt;&lt;/dt&gt; dd&gt;The weighting scheme which Xapian uses by default. BM25 is a refinement on the original probabilistic weighting scheme, and recent TREC tests have shown BM25 to be the best of the known probabilistic weighting schemes. It's sometimes known as "Okapi BM25" since it was first implemented in an academic IR system called Okapi.&lt;/dd&gt; dt&gt;&lt;strong&gt;Boolean Retrieval&lt;/strong&gt;&lt;/dt&gt; dd&gt;Retrieving the set of documents that match a boolean query (e.g. a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eron Meran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2013,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12,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10,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1,2012,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0,2012,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0,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0,2011,2014,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0,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0,2011,2013,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0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10,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10,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2,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1,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3,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4,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2,2013,2014,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2,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2,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emur Consulting Lt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13,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10,2011,2013,2014,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8,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8,2009,2011,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8,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8,2009,2010,2011,2013,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8,2009,2010,2011,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10,2011,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10,2011,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2,2014,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1,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0,2011,2012,2013,2014,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0,2011,2012,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2013,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2011,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2010,2015 Olly Betts (reworked to allow compilation as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2009,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8,2009,2010,2011,2012,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2007,2008,2009,2011,2012,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8,2013,2014,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8,2012,2013,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8,2010,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8,2009,2010,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2,2013,2014,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1,2012,2013,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1,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1,2012,2013,2014,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2007,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200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7,2012,2014,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7,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7,2009,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7,2008,2009,2010,2013,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6,2007,2008,2009,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6,2007,2008,2009,2011,2012,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7,2008,2009,2010,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7,2008,2009,2010,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6,2007,2008,2009,2010,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6,2007,2008,2009,2010,2011,2013,2014,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6,2007,2008,2009,2010,2011,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2005,2006,2007,2008,2009,2010,2011,2012,2013,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6,2007,2008,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9,2010,2012,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8,2009,2010,2011,2012,2013,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8,2009,2010,2011,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98, 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0;ON;;;;;N;;;;; 2118;SCRIPT CAPITAL P;Sm;0;ON;;;;;N;SCRIPT P;;;; 2119;DOUBLE-STRUCK CAPITAL P;Lu;0;L;&lt;font&gt; 0050;;;;N;DOUBLE-STRUCK P;;;; 211A;DOUBLE-STRUCK CAPITAL Q;Lu;0;L;&lt;font&gt; 0051;;;;N;DOUBLE-STRUCK Q;;;; 211B;SCRIPT CAPITAL R;Lu;0;L;&lt;font&gt; 0052;;;;N;SCRIPT R;;;; 211C;BLACK-LETTER CAPITAL R;Lu;0;L;&lt;font&gt; 0052;;;;N;BLACK-LETTER R;;;; 211D;DOUBLE-STRUCK CAPITAL R;Lu;0;L;&lt;font&gt; 0052;;;;N;DOUBLE-STRUCK R;;;; 211E;PRESCRIPTION TAKE;So;0;ON;;;;;N;;;;; 211F;RESPONSE;So;0;ON;;;;;N;;;;; 2120;SERVICE MARK;So;0;ON;&lt;super&gt; 0053 004D;;;;N;;;;; 2121;TELEPHONE SIGN;So;0;ON;&lt;compat&gt; 0054 0045 004C;;;;N;T E L SYMBOL;;;; 2122;TRADE MARK SIGN;So;0;ON;&lt;super&gt; 0054 004D;;;;N;TRADEMARK;;;; 2123;VERSICLE;So;0;ON;;;;;N;;;;; 2124;DOUBLE-STRUCK CAPITAL Z;Lu;0;L;&lt;font&gt; 005A;;;;N;DOUBLE-STRUCK Z;;;; 2125;OUNCE SIGN;So;0;ON;;;;;N;OUNCE;;;; 2126;OHM SIGN;Lu;0;L;03A9;;;;N;OHM;;;03C9; 2127;INVERTED OHM SIGN;So;0;ON;;;;;N;MHO;;;; 2128;BLACK-LETTER CAPITAL Z;Lu;0;L;&lt;font&gt; 005A;;;;N;BLACK-LETTER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So;0;ON;;;;;N;;;;; 00AA;FEMININE ORDINAL INDICATOR;Lo;0;L;&lt;super&gt; 0061;;;;N;;;;; 00AB;LEFT-POINTING DOUBLE ANGLE QUOTATION MARK;Pi;0;ON;;;;;Y;LEFT POINTING GUILLEMET;;;; 00AC;NOT SIGN;Sm;0;ON;;;;;N;;;;; 00AD;SOFT HYPHEN;Cf;0;BN;;;;;N;;;;; 00AE;REGISTERED SIGN;So;0;ON;;;;;N;REGISTERED TRADE MARK SIGN;;;; 00AF;MACRON;Sk;0;ON;&lt;compat&gt; 0020 0304;;;;N;SPACING MACRON;;;; 00B0;DEGREE SIGN;So;0;ET;;;;;N;;;;; 00B1;PLUS-MINUS SIGN;Sm;0;ET;;;;;N;PLUS-OR-MINUS SIGN;;;; 00B2;SUPERSCRIPT TWO;No;0;EN;&lt;super&gt; 0032;;2;2;N;SUPERSCRIPT DIGIT TWO;;;; 00B3;SUPERSCRIPT THREE;No;0;EN;&lt;super&gt; 0033;;3;3;N;SUPERSCRIPT DIGIT THREE;;;; 00B4;ACUTE ACCENT;Sk;0;ON;&lt;compat&gt; 0020 0301;;;;N;SPACING ACUTE;;;; 00B5;MICRO SIGN;Ll;0;L;&lt;compat&gt; 03BC;;;;N;;;039C;;039C 00B6;PILCROW SIGN;Po;0;ON;;;;;N;PARAGRAPH SIGN;;;; 00B7;MIDDLE DOT;Po;0;ON;;;;;N;;;;; 00B8;CEDILLA;Sk;0;ON;&lt;compat&gt; 0020 0327;;;;N;SPACING CEDILLA;;;; 00B9;SUPERSCRIPT ONE;No;0;EN;&lt;super&gt; 0031;;1;1;N;SUPERSCRIPT DIGIT ONE;;;; 00BA;MASCULINE 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ve a suitable signature for use as predicates with find_if() d) add negated versions isnotXXXXX() which are useful as predic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file DB containing the B-tree proper. The DB file is divided into a sequence of equal sized blocks, numbered 0, 1, 2 ... some of which are free, some in use. Those in use are arranged in a t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p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wo statements, for consistency (and with Charlie's agreement on I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otice from @file doc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new section addded recent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tes. Markup file description for doxygen. Fix comment reference to ctype.h as we now use &lt;cctyp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tes mined from CV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tes in generated api_generated.c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0</w:t>
          </w:r>
          <w:r>
            <w:rPr/>
            <w:fldChar w:fldCharType="end"/>
          </w:r>
          <w:r>
            <w:rPr/>
            <w:t>, Total</w:t>
          </w:r>
          <w:r>
            <w:rPr/>
            <w:fldChar w:fldCharType="begin"/>
          </w:r>
          <w:r>
            <w:rPr/>
            <w:instrText xml:space="preserve"> NUMPAGES \* ARABIC </w:instrText>
          </w:r>
          <w:r>
            <w:rPr/>
            <w:fldChar w:fldCharType="separate"/>
          </w:r>
          <w:r>
            <w:rPr/>
            <w:t>2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MN7Io7/RchFntuJRe/zQ3830VieDjFaryXAslkA/ThJ+uWpKLke3vqa0jQ22gxNe53p2vc
nhB/NFtJRYLvqyeiJgBuWnTn0NWpNCiIyc12htwccwTUDf4/7hQSxllNctR+L/4SaRSseFMK
BWPkNwveMDmgDxnPtWqrEiT0V9asUBsbxnyp/JA9epNnpJhqQYJmaCMaq7/L0WVjYD6v3cwu
Y9i31xB0HVXuqquGyX</vt:lpwstr>
  </property>
  <property fmtid="{D5CDD505-2E9C-101B-9397-08002B2CF9AE}" pid="3" name="_2015_ms_pID_7253431">
    <vt:lpwstr>PzO/5zQtLDJHygO28Azk4cUUj7ou78NyAjFBrLU5jG0Vj1il0/0Xnn
vMmvF6AhsO5SX+SrJMs5uEZyTsV2QQU37fHbbwXA6QjAEYNEOUqkqEBwuD7Ar5olaX3lU8GO
Rlzdi59VxEwUC4vEzvr9L6eFMBHTUzoiIsecCjxsZ/jRoGK7SKlse3pLkYgsL2D+SjpS+gcO
NW6Evfp5iCDKxAKa5xqTCpj29aaqn8CGBy2u</vt:lpwstr>
  </property>
  <property fmtid="{D5CDD505-2E9C-101B-9397-08002B2CF9AE}" pid="4" name="_2015_ms_pID_7253431_00">
    <vt:lpwstr>_2015_ms_pID_7253431</vt:lpwstr>
  </property>
  <property fmtid="{D5CDD505-2E9C-101B-9397-08002B2CF9AE}" pid="5" name="_2015_ms_pID_7253432">
    <vt:lpwstr>RqYY35cJYFYYK6kufZpGh1YYttI/6hTNM2dr
dt2lPWSVHSJRwdEqJ1ggmSjHwrtXjtxlBwOxBxu0WGSHZzQvnZ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